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ind w:left="2880" w:hanging="0"/>
        <w:jc w:val="both"/>
        <w:rPr>
          <w:szCs w:val="24"/>
        </w:rPr>
      </w:pPr>
      <w:r>
        <w:rPr>
          <w:szCs w:val="24"/>
        </w:rPr>
        <w:tab/>
        <w:t xml:space="preserve">          </w:t>
      </w:r>
      <w:r>
        <w:rPr>
          <w:szCs w:val="24"/>
        </w:rPr>
        <w:object w:dxaOrig="9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9.45pt" filled="f" o:ole="">
            <v:imagedata r:id="rId3" o:title=""/>
          </v:shape>
          <o:OLEObject Type="Embed" ProgID="" ShapeID="ole_rId2" DrawAspect="Content" ObjectID="_2000312577" r:id="rId2"/>
        </w:object>
      </w:r>
    </w:p>
    <w:p>
      <w:pPr>
        <w:pStyle w:val="Normal"/>
        <w:tabs>
          <w:tab w:val="clear" w:pos="708"/>
          <w:tab w:val="left" w:pos="56" w:leader="none"/>
        </w:tabs>
        <w:ind w:left="2880" w:hanging="0"/>
        <w:jc w:val="both"/>
        <w:rPr/>
      </w:pPr>
      <w:r>
        <w:rPr>
          <w:rFonts w:eastAsia="Arial"/>
          <w:szCs w:val="24"/>
        </w:rPr>
        <w:t xml:space="preserve">  </w:t>
      </w:r>
      <w:r>
        <w:rPr>
          <w:rFonts w:cs="Times New Roman" w:ascii="Times New Roman" w:hAnsi="Times New Roman"/>
          <w:b/>
          <w:szCs w:val="24"/>
        </w:rPr>
        <w:t>C O M U N E   D I   N A P O L I</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ERVIZIO AUTONOMO POLIZIA LOCALE</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ab/>
        <w:tab/>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 xml:space="preserve">              CAPITOLATO SPECIALE DI APPALTO</w:t>
      </w:r>
    </w:p>
    <w:p>
      <w:pPr>
        <w:pStyle w:val="Normal"/>
        <w:jc w:val="both"/>
        <w:rPr>
          <w:rFonts w:ascii="Times New Roman" w:hAnsi="Times New Roman" w:cs="Times New Roman"/>
          <w:b/>
          <w:b/>
          <w:i/>
          <w:i/>
          <w:smallCaps/>
          <w:szCs w:val="24"/>
        </w:rPr>
      </w:pPr>
      <w:r>
        <w:rPr>
          <w:rFonts w:cs="Times New Roman" w:ascii="Times New Roman" w:hAnsi="Times New Roman"/>
          <w:b/>
          <w:i/>
          <w:smallCaps/>
          <w:szCs w:val="24"/>
        </w:rPr>
      </w:r>
    </w:p>
    <w:p>
      <w:pPr>
        <w:pStyle w:val="Heading8"/>
        <w:rPr>
          <w:b/>
          <w:b/>
          <w:sz w:val="22"/>
          <w:szCs w:val="22"/>
        </w:rPr>
      </w:pPr>
      <w:r>
        <w:rPr>
          <w:b/>
          <w:sz w:val="22"/>
          <w:szCs w:val="22"/>
        </w:rPr>
        <w:t>Art. 1 - Oggetto dell’appalto</w:t>
      </w:r>
    </w:p>
    <w:p>
      <w:pPr>
        <w:pStyle w:val="Normal"/>
        <w:rPr>
          <w:b/>
          <w:b/>
          <w:sz w:val="22"/>
          <w:szCs w:val="22"/>
        </w:rPr>
      </w:pPr>
      <w:r>
        <w:rPr>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Costituisce oggetto del presente Capitolato la Copertura assicurativa RCA del parco veicolare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 veicoli dovranno essere assicurati con polizza unica amministrata a libro matricola e con la formula “ franchigia fissa e assoluta ” ed ai massimali minimi previsti dalla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è prestata, in conformità a quanto previsto dalla legge 990/69 e succ. modifiche, per i rischi derivanti dalla responsabilità civile del Parco veicolare in uso al Comune di Napoli – Servizio Autonomo Polizia Locale -,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Impresa assicura la responsabilità civile dei trasportati a bordo del veicolo assicurato per i danni cagionati a terzi non trasportati.</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Heading8"/>
        <w:rPr/>
      </w:pPr>
      <w:r>
        <w:rPr>
          <w:b/>
          <w:sz w:val="22"/>
          <w:szCs w:val="22"/>
        </w:rPr>
        <w:t xml:space="preserve">Art. 2 - Ammontare del premio e durata del contratto </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 xml:space="preserve">Il premio complessivo posto a base di gara è di </w:t>
      </w:r>
      <w:r>
        <w:rPr>
          <w:rFonts w:cs="Times New Roman" w:ascii="Times New Roman" w:hAnsi="Times New Roman"/>
          <w:b/>
          <w:sz w:val="22"/>
          <w:szCs w:val="22"/>
        </w:rPr>
        <w:t>Euro  80.000,00.</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decorre dalle ore 00.00 del giorno 01/01/2007 e termina alle ore 24.00 del giorno 31/12/2007 con durata annuale non rinnovabile.</w:t>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8"/>
        <w:rPr>
          <w:b/>
          <w:b/>
          <w:sz w:val="22"/>
          <w:szCs w:val="22"/>
        </w:rPr>
      </w:pPr>
      <w:r>
        <w:rPr>
          <w:b/>
          <w:sz w:val="22"/>
          <w:szCs w:val="22"/>
        </w:rPr>
        <w:t>Art. 3 -  Requisiti di partecipazione</w:t>
      </w:r>
    </w:p>
    <w:p>
      <w:pPr>
        <w:pStyle w:val="Heading8"/>
        <w:jc w:val="both"/>
        <w:rPr/>
      </w:pPr>
      <w:r>
        <w:rPr>
          <w:sz w:val="22"/>
          <w:szCs w:val="22"/>
        </w:rPr>
        <w:tab/>
      </w:r>
      <w:r>
        <w:rPr>
          <w:i w:val="false"/>
          <w:sz w:val="22"/>
          <w:szCs w:val="22"/>
        </w:rPr>
        <w:t>Sono ammessi a partecipare alla gara i soggetti indicati all’articolo 34 comma 1, lettere a), b), c) d, e), f), del decreto legislativo 163/2006 e, secondo quanto previsto dall’articolo 37 del medesimo decreto 163/2006, i raggruppamenti di impresa.</w:t>
      </w:r>
    </w:p>
    <w:p>
      <w:pPr>
        <w:pStyle w:val="Heading8"/>
        <w:jc w:val="both"/>
        <w:rPr/>
      </w:pPr>
      <w:r>
        <w:rPr>
          <w:i w:val="false"/>
          <w:sz w:val="22"/>
          <w:szCs w:val="22"/>
        </w:rPr>
        <w:tab/>
        <w:t>I requisiti dovranno essere attestati con la seguente documentazione:</w:t>
      </w:r>
    </w:p>
    <w:p>
      <w:pPr>
        <w:pStyle w:val="Normal"/>
        <w:rPr>
          <w:i/>
          <w:i/>
          <w:sz w:val="22"/>
          <w:szCs w:val="22"/>
        </w:rPr>
      </w:pPr>
      <w:r>
        <w:rPr>
          <w:i/>
          <w:sz w:val="22"/>
          <w:szCs w:val="22"/>
        </w:rPr>
      </w:r>
    </w:p>
    <w:p>
      <w:pPr>
        <w:pStyle w:val="TextBody"/>
        <w:numPr>
          <w:ilvl w:val="0"/>
          <w:numId w:val="3"/>
        </w:numPr>
        <w:rPr/>
      </w:pPr>
      <w:r>
        <w:rPr>
          <w:rFonts w:cs="Times New Roman" w:ascii="Times New Roman" w:hAnsi="Times New Roman"/>
          <w:sz w:val="22"/>
          <w:szCs w:val="22"/>
        </w:rPr>
        <w:t>certificazione di iscrizione alla C.C.I.A.A., o copia autenticata o autocertificazione resa ai sensi del D.P.R. 445/00, con riferimento allo specifico settore di attività oggetto della gara, vigenza non anteriore a sei mesi rispetto alla data dell’asta e dal quale risulti la regolare attivazione dell’oggetto sociale, l’indicazione dei legali rappresentanti nonché l’assenza di procedure fallimentari o di liquidazione nell’ultimo quinquennio;</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rFonts w:cs="Times New Roman" w:ascii="Times New Roman" w:hAnsi="Times New Roman"/>
          <w:sz w:val="22"/>
          <w:szCs w:val="22"/>
        </w:rPr>
        <w:t>dichiarazione sostitutiva, resa ai sensi del D.P.R. 445/00, dal legale rappresentante, con cui si attesti quanto segue:</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autorizzati all’esercizio dell’attività assicurativa per il ramo in oggetto dagli organismi competenti dello Stato di appartenenza;</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trovarsi in nessuna delle condizioni di esclusione previste dall’art.38, comma 1, lettera a), b), c), d), e), f), g), h), i), l) m) del Decreto Legislativo 163/2006 e dall’art.34 comma 2 del richiamato Decreto Legislativo 163/2006;</w:t>
      </w:r>
    </w:p>
    <w:p>
      <w:pPr>
        <w:pStyle w:val="TextBody"/>
        <w:numPr>
          <w:ilvl w:val="1"/>
          <w:numId w:val="3"/>
        </w:numPr>
        <w:rPr/>
      </w:pPr>
      <w:r>
        <w:rPr>
          <w:rFonts w:cs="Times New Roman" w:ascii="Times New Roman" w:hAnsi="Times New Roman"/>
          <w:sz w:val="22"/>
          <w:szCs w:val="22"/>
        </w:rPr>
        <w:t xml:space="preserve">che non sussistono cause </w:t>
      </w:r>
      <w:r>
        <w:rPr>
          <w:rFonts w:cs="Times New Roman" w:ascii="Times New Roman" w:hAnsi="Times New Roman"/>
        </w:rPr>
        <w:t xml:space="preserve">ostative di cui alla L.55/90 e s.m.i..; </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 art. 17 della legge 12 marzo 1999 n. 68) o, in alternativa, di non essere tenuti al rispetto delle norme che disciplinano il diritto al lavoro dei disabili;</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essersi avvalso di piani individuali di emersione di cui alla legge n. 383/01 oppure di essersi avvalsi dei predetti piani, ma di avere concluso il periodo di emersione;</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aver preso esatta cognizione della natura della fornitura richiesta e di aver esaminato in ogni sua parte il presente capitolato speciale d’appalto e di accettare senza riserve tutti i termini, le condizioni e le prescrizioni in esso contenuti. In caso di raggruppamento e/o associazione d’impresa tale dichiarazione dovrà essere presentata da ciascun componente.</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economica e finanziaria dovrà essere provata, ai sensi dell’art.41 comma 1 lettera c) del Decreto Legislativo 163/06, con dichiarazione concernente il fatturato globale dell'impresa e l’importo relativo ai servizi identici a quelli oggetto della gara realizzati negli ultimi tre esercizi (2003-2004-2005) con le modalità previste al comma 4 del medesimo art.41.</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tecnica dovrà essere provata, ai sensi dell’art.42 comma 1 lettera a) del Decreto legislativo 163/2006, con dichiarazione concernente l’elenco dei principali servizi prestati negli ultimi tre anni con l’indicazione degli importi, delle date, e dei destinatari pubblici e privati dei servizi stessi.</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TextBody"/>
        <w:ind w:firstLine="1068"/>
        <w:rPr>
          <w:rFonts w:ascii="Times New Roman" w:hAnsi="Times New Roman" w:cs="Times New Roman"/>
          <w:sz w:val="22"/>
          <w:szCs w:val="22"/>
        </w:rPr>
      </w:pPr>
      <w:r>
        <w:rPr>
          <w:rFonts w:cs="Times New Roman" w:ascii="Times New Roman" w:hAnsi="Times New Roman"/>
          <w:sz w:val="22"/>
          <w:szCs w:val="22"/>
        </w:rPr>
        <w:t>Dovranno provvedere al versamento di una cauzione provvisoria del 2% del premio a base d’asta, mediante versamento in contanti presso la Tesoreria Comunale o in titoli di stato o a mezzo fideiussione bancaria o polizza assicurativa rilasciata da intermediari finanziari iscritti nell’elenco speciale tenuto dalla Banca d’Italia ai sensi dell’art.107 del Decreto Legislativo 385/1993, avente validità di almeno mesi sei dalla data della gara;</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4 -  Delega dei contratti</w:t>
      </w:r>
    </w:p>
    <w:p>
      <w:pPr>
        <w:pStyle w:val="TextBody"/>
        <w:ind w:firstLine="708"/>
        <w:rPr>
          <w:rFonts w:ascii="Times New Roman" w:hAnsi="Times New Roman" w:cs="Arial"/>
          <w:b/>
          <w:b/>
          <w:smallCaps/>
          <w:sz w:val="22"/>
          <w:szCs w:val="22"/>
        </w:rPr>
      </w:pPr>
      <w:r>
        <w:rPr>
          <w:rFonts w:cs="Arial" w:ascii="Times New Roman" w:hAnsi="Times New Roman"/>
          <w:b/>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i sensi dell'art.1911 c.c. è ammessa la coassicurazione con l'obbligo della Società aggiudicataria di assumere una partecipazione in quota ai rischi oggetto della gara non inferiore al 30% del premi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e Società in coassicurazione dovranno possedere gli stessi requisiti previsti per la partecipazione alla ga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5 - Aggiudicazione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Arial" w:ascii="Times New Roman" w:hAnsi="Times New Roman"/>
          <w:sz w:val="22"/>
          <w:szCs w:val="22"/>
        </w:rPr>
        <w:t>La gara sarà effettuata mediante pubblico incanto ai sensi del Decreto Legislativo 163/06.</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ggiudicazione avverrà con il criterio previsto dall’art.82 comma 2, lettera a) del citato decreto nei confronti di quella ditta che avrà praticato unicamente il prezzo più basso rispetto a quello posto a base di gar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aggiudicazione verrà effettuata in presenza di almeno due offerte valid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L’offerta deve avere validità di almeno 180 giorni successivi alla data di scadenza del termine per la presentazione ed avrà valore di proposta contrattuale irrevocabile, ai sensi dell’art. 1329 del Codice Civil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 gara, qualora andasse deserta al 1° esperimento, verrà nuovamente effettuata senza indugio,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tal caso l’ufficio Gare d’appalto inviterà le società dello specifico settore,  nonché quelle che le saranno indicate dal Servizio Polizia Locale, a presentare le offer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resterà vincolata nei confronti dell’amministrazione all’osservanza delle norme contrattuali fin dal momento della aggiudicazione nelle more del contratto definitiv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6 - Stipula del contratto e consegna  certificati assicurativ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L'aggiudicataria si impegna a sottoporre all’esame del</w:t>
      </w:r>
      <w:r>
        <w:rPr>
          <w:rFonts w:cs="Arial" w:ascii="Times New Roman" w:hAnsi="Times New Roman"/>
          <w:sz w:val="22"/>
          <w:szCs w:val="22"/>
        </w:rPr>
        <w:t xml:space="preserve"> Comandante del Servizio Autonomo Polizia Locale </w:t>
      </w:r>
      <w:r>
        <w:rPr>
          <w:rFonts w:cs="Times New Roman" w:ascii="Times New Roman" w:hAnsi="Times New Roman"/>
          <w:sz w:val="22"/>
          <w:szCs w:val="22"/>
        </w:rPr>
        <w:t xml:space="preserve">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contratto, previa costituzione della cauzione definitiva nei modi di legge, verrà sottoscritto presso la sede che sarà indicata dal Servizio Polizia Locale almeno 15 gg. precedenti l’ inizio della copertura assicurativ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previa informativa del Servizio Polizia Locale, provvederà, almeno nei 3 gg. lavorativi precedenti l’inizio della copertura assicurativa, al rilascio dei certificati e dei contrassegni presso la sede del Servizio Autoparco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7 -  Pagamento del premio</w:t>
      </w:r>
    </w:p>
    <w:p>
      <w:pPr>
        <w:pStyle w:val="TextBody"/>
        <w:ind w:firstLine="708"/>
        <w:rPr>
          <w:rFonts w:ascii="Times New Roman" w:hAnsi="Times New Roman" w:cs="Arial"/>
          <w:b/>
          <w:b/>
          <w:sz w:val="22"/>
          <w:szCs w:val="22"/>
        </w:rPr>
      </w:pPr>
      <w:r>
        <w:rPr>
          <w:rFonts w:cs="Arial" w:ascii="Times New Roman" w:hAnsi="Times New Roman"/>
          <w:b/>
          <w:sz w:val="22"/>
          <w:szCs w:val="22"/>
        </w:rPr>
      </w:r>
    </w:p>
    <w:p>
      <w:pPr>
        <w:pStyle w:val="TextBody"/>
        <w:ind w:firstLine="708"/>
        <w:rPr/>
      </w:pPr>
      <w:r>
        <w:rPr>
          <w:rFonts w:cs="Arial" w:ascii="Times New Roman" w:hAnsi="Times New Roman"/>
          <w:sz w:val="22"/>
          <w:szCs w:val="22"/>
        </w:rPr>
        <w:t>I premi si intendono compresi e compensati di tutti gli oneri e imposte di cui al presente capitolato, tutto incluso e niente esclus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 premi predetti si intendono offerti dalle imprese in base a calcoli di propria convenienza, a tutto propri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remio sarà liquidato entro sessanta giorni dalla data di effetto della garanzia assicurativ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agamento avverrà in due rate semestrali uguali con effetto 01/01/2007 e 01/07/2007.</w:t>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complessivo spettante all’impresa assicurativa sarà determinato dal numero complessivo dei veicoli assicurati di cui si allega elenco che costituisce parte integrante del presente capitol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si obbliga a praticare , per tutti i veicoli indicati nell'allegato elenco, i premi e le franchige, di cui all'allegato tariffario, ridotti i primi della percentuale di ribasso praticata sul premio complessivo a base di gara. Per eventuali ulteriori coperture assicurative  vanno applicati i prezzi di merc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Per i veicoli che saranno eventualmente immessi successivamente in servizio o che saranno dismessi,  la Società si obbliga altresì a praticare i premi e le franchige previste nelle tariffe allegate ridotti i primi della percentuale di ribasso praticata sul premio complessivo a base di gara all'atto dell'aggiudicazione della stess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furto del veicolo il contratto è risolto a decorrere dalla data di scadenza del certificato di assicurazione. II Contraente deve darne notizia alla Società fornendo copia della denuncia di furto presentata all'Autorità compet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rinuncia ad esigere le eventuali rate di premio successive alla data del furto stes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per ciascun veicolo sarà quindi calcolato in ragione di 1/365 per ogni giornata di garanzia R.C.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e e scoperti eventualmente da liquidare. </w:t>
      </w:r>
    </w:p>
    <w:p>
      <w:pPr>
        <w:pStyle w:val="Heading8"/>
        <w:rPr/>
      </w:pPr>
      <w:r>
        <w:rPr>
          <w:b/>
          <w:sz w:val="22"/>
          <w:szCs w:val="22"/>
        </w:rPr>
        <w:t>Art. 8 - Dati sull’andamento del rischi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al termine di ogni semestre deve fornire al committente un tabulato sinistri, con l’ indicazione delle parti coinvolte, le date di accadimento, le tipologie del danno (a persone o a cose) cosi suddivi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denunciati;</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riservati (con indicazione dell’importo riserv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liquidati (con indicazione dell’importo liquid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sinistri senza segui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di sinistro liquidato dovrà essere indicata la data della liquidazione del dan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li obblighi precedentemente descritti non impediscono al Contraente di chiedere ed ottenere un aggiornamento con le modalità di cui sopra in date diverse da quelle indica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b/>
          <w:b/>
          <w:sz w:val="22"/>
          <w:szCs w:val="22"/>
        </w:rPr>
      </w:pPr>
      <w:r>
        <w:rPr>
          <w:b/>
          <w:sz w:val="22"/>
          <w:szCs w:val="22"/>
        </w:rPr>
        <w:t>Art. 9 - Massimali e franchig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 xml:space="preserve">Dovranno essere applicati i massimali minimi previsti dalle norme vigenti ed il valore delle franchige secondo quanto previsto dalla tariffa allegata al capitolato speciale d'appalto di cui forma parte integrant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0 - Sostituzione del certificato e del contrassegn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TextBody"/>
        <w:ind w:firstLine="708"/>
        <w:rPr>
          <w:rFonts w:ascii="Times New Roman" w:hAnsi="Times New Roman" w:cs="Times New Roman"/>
          <w:w w:val="200"/>
          <w:sz w:val="22"/>
          <w:szCs w:val="22"/>
        </w:rPr>
      </w:pPr>
      <w:r>
        <w:rPr>
          <w:rFonts w:cs="Times New Roman" w:ascii="Times New Roman" w:hAnsi="Times New Roman"/>
          <w:w w:val="200"/>
          <w:sz w:val="22"/>
          <w:szCs w:val="22"/>
        </w:rPr>
      </w:r>
    </w:p>
    <w:p>
      <w:pPr>
        <w:pStyle w:val="Heading8"/>
        <w:rPr/>
      </w:pPr>
      <w:r>
        <w:rPr>
          <w:b/>
          <w:sz w:val="22"/>
          <w:szCs w:val="22"/>
        </w:rPr>
        <w:t>Art. 11 - Estensione territorial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vale per il territorio della Repubblica Italiana, gli Stati della Comunità Economica Europea, della Città del Vaticano e della Repubblica di San Mari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e garanzie sopra citate saranno operanti secondo le condizioni e i limiti posti dalle singole legislazioni nazionali riguardanti l’assicurazione obbligatoria della responsabilità civile au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2 - Esclusion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non è operante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qualora il conducente non sia abilitato alla guid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veicolo con targa in prova, se la circolazione avviene senza l’osservanza delle disposizioni vigenti che ne disciplinano l’utilizz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Times New Roman" w:hAnsi="Times New Roman" w:cs="Times New Roman"/>
          <w:b/>
          <w:b/>
          <w:sz w:val="22"/>
          <w:szCs w:val="22"/>
        </w:rPr>
      </w:pPr>
      <w:r>
        <w:rPr>
          <w:rFonts w:cs="Times New Roman" w:ascii="Times New Roman" w:hAnsi="Times New Roman"/>
          <w:sz w:val="22"/>
          <w:szCs w:val="22"/>
        </w:rPr>
        <w:t>nel caso di veicolo guidato da persone in stato di ebbrezza o sotto l’influenza di sostanze stupefacenti quando il fatto sia stato sanzionato ai sensi degli artt. 186 o 187 del D.L. 30/4/92 n° 285, relativo Regolamento e successive modificazioni.</w:t>
      </w:r>
    </w:p>
    <w:p>
      <w:pPr>
        <w:pStyle w:val="Heading8"/>
        <w:rPr/>
      </w:pPr>
      <w:r>
        <w:rPr>
          <w:b/>
          <w:sz w:val="22"/>
          <w:szCs w:val="22"/>
        </w:rPr>
        <w:t>Art. 13 - Rinuncia alla rivalsa</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uida di persone in stato di ebbrezza o sotto l’influenza di sostanze stupefacenti quando il fatto sia stato sanzionato ai sensi degli artt. 186 o 187 del D.L. 30/04/92 n°285 relativo regolamento e successive modificazion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Danni subiti dai terzi trasportati, se il trasporto non è stato effettuato in conformità delle disposizioni vigenti o alle indicazioni della carta di circol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Veicolo guidato da persona non abilitata alla guid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presente garanzia non è operante qualora l’Ente proprietario fosse a conoscenza delle cause che hanno determinato il diritto di rivalsa.</w:t>
      </w:r>
    </w:p>
    <w:p>
      <w:pPr>
        <w:pStyle w:val="Heading8"/>
        <w:rPr/>
      </w:pPr>
      <w:r>
        <w:rPr>
          <w:b/>
          <w:sz w:val="22"/>
          <w:szCs w:val="22"/>
        </w:rPr>
        <w:t>Art. 14 - Sanzioni per inosservanza degli obblighi contrattual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ritardo della consegna dei certificati assicurativi verrà applicata, mediante deduzione dal premio, la penalità dell’ 1% dell’importo di aggiudicazione per ogni giorno di ritard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mministrazione avrà il diritto di riscuotere le penalità e di rivalersi dei danni eventualmente subiti, per la mancanza di copertura assicurativa, sull’importo del premio o, in mancanza, sulla cauzione costituita in conformità dell’art. 3.</w:t>
      </w:r>
    </w:p>
    <w:p>
      <w:pPr>
        <w:pStyle w:val="Heading8"/>
        <w:rPr/>
      </w:pPr>
      <w:r>
        <w:rPr>
          <w:b/>
          <w:sz w:val="22"/>
          <w:szCs w:val="22"/>
        </w:rPr>
        <w:t>Art. 15 - Svincolo della cauzion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o svincolo della cauzione avverrà dopo che la ditta avrà provveduto all’adempimento dei propri obblighi contrattuali e dopo la risoluzione di ogni eventuale pendenza o contestazione.</w:t>
      </w:r>
    </w:p>
    <w:p>
      <w:pPr>
        <w:pStyle w:val="Heading8"/>
        <w:rPr>
          <w:b/>
          <w:b/>
          <w:sz w:val="22"/>
          <w:szCs w:val="22"/>
        </w:rPr>
      </w:pPr>
      <w:r>
        <w:rPr>
          <w:b/>
          <w:sz w:val="22"/>
          <w:szCs w:val="22"/>
        </w:rPr>
        <w:t>Art. 16 Interpretazione del contrat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7 - Oneri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ventuali spese dovute a qualsiasi titolo conseguenti al contratto cadranno per intero a carico dell'aggiudicatari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i/>
          <w:sz w:val="22"/>
          <w:szCs w:val="22"/>
        </w:rPr>
        <w:t>Art. 18 -  Variazione del rischi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 espressamente convenuto che eventuali aggravanti o diminuzioni del rischio resteranno ininfluenti ai fini della validità della presente copertura assicurativa e non comporteranno diritto di recesso.</w:t>
      </w:r>
    </w:p>
    <w:p>
      <w:pPr>
        <w:pStyle w:val="Heading8"/>
        <w:rPr/>
      </w:pPr>
      <w:r>
        <w:rPr>
          <w:b/>
          <w:sz w:val="22"/>
          <w:szCs w:val="22"/>
        </w:rPr>
        <w:t>Art. 19 - Qualifica di ”terzo”</w:t>
      </w:r>
    </w:p>
    <w:p>
      <w:pPr>
        <w:pStyle w:val="TextBody"/>
        <w:ind w:firstLine="708"/>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Heading8"/>
        <w:rPr/>
      </w:pPr>
      <w:r>
        <w:rPr>
          <w:b/>
          <w:sz w:val="22"/>
          <w:szCs w:val="22"/>
        </w:rPr>
        <w:t>Art. 20 - Foro competent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controversia giudiziale il Foro competente è quello del luogo dove ha sede il contra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2"/>
          <w:szCs w:val="22"/>
        </w:rPr>
        <w:t>Art. 21 - Rinvio alle Norme di legge</w:t>
      </w:r>
    </w:p>
    <w:p>
      <w:pPr>
        <w:pStyle w:val="TextBody"/>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tutto quanto non qui diversamente regolato, valgono le norme di legge.</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b/>
        <w:tab/>
        <w:tab/>
        <w:tab/>
        <w:tab/>
        <w:tab/>
        <w:t xml:space="preserve">Il Comandante del Servizio Polizia Locale  </w:t>
      </w:r>
    </w:p>
    <w:p>
      <w:pPr>
        <w:pStyle w:val="TextBody"/>
        <w:ind w:firstLine="708"/>
        <w:rPr>
          <w:rFonts w:ascii="Times New Roman" w:hAnsi="Times New Roman" w:cs="Arial"/>
          <w:sz w:val="22"/>
          <w:szCs w:val="22"/>
        </w:rPr>
      </w:pPr>
      <w:r>
        <w:rPr>
          <w:rFonts w:cs="Arial" w:ascii="Times New Roman" w:hAnsi="Times New Roman"/>
          <w:sz w:val="22"/>
          <w:szCs w:val="22"/>
        </w:rPr>
        <w:tab/>
        <w:tab/>
        <w:t xml:space="preserve">                                                                Dott. Carlo Schettini</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cs="Arial"/>
          <w:sz w:val="22"/>
          <w:szCs w:val="22"/>
        </w:rPr>
      </w:pPr>
      <w:r>
        <w:rPr>
          <w:rFonts w:cs="Arial"/>
          <w:sz w:val="22"/>
          <w:szCs w:val="22"/>
        </w:rPr>
      </w:r>
    </w:p>
    <w:sectPr>
      <w:footerReference w:type="default" r:id="rId4"/>
      <w:type w:val="nextPage"/>
      <w:pgSz w:w="11906" w:h="16838"/>
      <w:pgMar w:left="1304" w:right="130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w:t>
    </w:r>
  </w:p>
  <w:p>
    <w:pPr>
      <w:pStyle w:val="Footer"/>
      <w:ind w:right="360" w:hanging="0"/>
      <w:rPr/>
    </w:pPr>
    <w:r>
      <w:rPr>
        <w:sz w:val="16"/>
        <w:szCs w:val="16"/>
      </w:rPr>
      <w:t xml:space="preserve">Capitolato Assicurazioni 2007 - modifica                                                                                                                    </w:t>
    </w: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9:00Z</dcterms:created>
  <dc:creator>Terminale</dc:creator>
  <dc:description/>
  <cp:keywords/>
  <dc:language>en-US</dc:language>
  <cp:lastModifiedBy> </cp:lastModifiedBy>
  <cp:lastPrinted>2006-07-28T10:58:00Z</cp:lastPrinted>
  <dcterms:modified xsi:type="dcterms:W3CDTF">2006-10-11T09:10:00Z</dcterms:modified>
  <cp:revision>3</cp:revision>
  <dc:subject/>
  <dc:title>CAPITOLATO D’APPALTO</dc:title>
</cp:coreProperties>
</file>